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浙江财经大学校外教育机构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先进工作者评比办法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为进一步调动各校外教育机构工作人员教书育人、管理育人、服务育人的积极性，奖励在我校成人教育工作中作出突出成绩者，特制定本办法。</w:t>
      </w:r>
    </w:p>
    <w:p>
      <w:pPr>
        <w:pStyle w:val="Normal"/>
        <w:spacing w:lineRule="auto" w:line="36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一、评选范围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凡在我校校外教育机构工作二年以上的工作人员均可参加评选。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b/>
          <w:bCs/>
          <w:sz w:val="24"/>
        </w:rPr>
        <w:t>二、评选条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  <w:t>1</w:t>
      </w:r>
      <w:r>
        <w:rPr>
          <w:rFonts w:ascii="仿宋_GB2312;仿宋" w:hAnsi="仿宋_GB2312;仿宋" w:eastAsia="仿宋_GB2312;仿宋"/>
          <w:bCs/>
          <w:sz w:val="24"/>
        </w:rPr>
        <w:t>、热爱社会主义祖国，坚持党的基本路线，拥护中国共产党的领导，努力学习和贯彻三个代表重要思想，贯彻落实科学发展观，与时俱进，具有开拓精神，自觉把党的方针及学校、学院的决议贯彻落实到工作中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  <w:t>2</w:t>
      </w:r>
      <w:r>
        <w:rPr>
          <w:rFonts w:ascii="仿宋_GB2312;仿宋" w:hAnsi="仿宋_GB2312;仿宋" w:eastAsia="仿宋_GB2312;仿宋"/>
          <w:bCs/>
          <w:sz w:val="24"/>
        </w:rPr>
        <w:t>、热爱本职工作，始终保持较高的工作热情，积极承担工作任务，坚持原则，秉公办事，为人正派，有较强的管理育人、服务育人意识，具有良好的职业道德和奉献精神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  <w:t>3</w:t>
      </w:r>
      <w:r>
        <w:rPr>
          <w:rFonts w:ascii="仿宋_GB2312;仿宋" w:hAnsi="仿宋_GB2312;仿宋" w:eastAsia="仿宋_GB2312;仿宋"/>
          <w:bCs/>
          <w:sz w:val="24"/>
        </w:rPr>
        <w:t>、对成人教育管理工作有创新意识，能经常提出合理化建议，及时上报材料，工作一丝不苟，并及时反馈教学信息，不断改进教学和管理方法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  <w:t>4</w:t>
      </w:r>
      <w:r>
        <w:rPr>
          <w:rFonts w:ascii="仿宋_GB2312;仿宋" w:hAnsi="仿宋_GB2312;仿宋" w:eastAsia="仿宋_GB2312;仿宋"/>
          <w:bCs/>
          <w:sz w:val="24"/>
        </w:rPr>
        <w:t>、深入了解学员的学习、工作、生活等情况，为学员排忧解难、教书育人，为人师表，与学员及其所在单位联系密切，思想政治工作深入细致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评选办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各分院、函授站按照评选条件做好推荐申报工作。填好《浙江财经大学校外教育机构先进工作者推荐表》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先进工作者原则上每学年评选一次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奖励办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坚持精神鼓励和物质鼓励相结合的原则，由学院授予荣誉称号，颁发证书，并在的成教工作会议上予以表彰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本办法由浙江财经大学成人教育学院负责解释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附件：浙江财经大学校外教育机构先进工作者推荐表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附件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财经大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校外教育机构先进工作者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409"/>
        <w:gridCol w:w="1260"/>
        <w:gridCol w:w="184"/>
        <w:gridCol w:w="896"/>
        <w:gridCol w:w="180"/>
        <w:gridCol w:w="184"/>
        <w:gridCol w:w="896"/>
        <w:gridCol w:w="904"/>
        <w:gridCol w:w="1394"/>
      </w:tblGrid>
      <w:tr>
        <w:trPr>
          <w:trHeight w:val="451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照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片）</w:t>
            </w:r>
          </w:p>
        </w:tc>
      </w:tr>
      <w:tr>
        <w:trPr>
          <w:trHeight w:val="472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5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务</w:t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单位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邮政编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推荐单位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632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个人小结：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403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2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推荐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单位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440"/>
              <w:rPr>
                <w:bCs/>
                <w:sz w:val="24"/>
              </w:rPr>
            </w:pPr>
            <w:r>
              <w:rPr>
                <w:bCs/>
                <w:sz w:val="24"/>
              </w:rPr>
              <w:t>（签章）</w:t>
            </w:r>
          </w:p>
          <w:p>
            <w:pPr>
              <w:pStyle w:val="Normal"/>
              <w:ind w:firstLine="49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16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42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成教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学院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440"/>
              <w:rPr>
                <w:bCs/>
                <w:sz w:val="24"/>
              </w:rPr>
            </w:pPr>
            <w:r>
              <w:rPr>
                <w:bCs/>
                <w:sz w:val="24"/>
              </w:rPr>
              <w:t>（签章）</w:t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16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3:13:00Z</dcterms:created>
  <dc:creator>宣振宁</dc:creator>
  <dc:description/>
  <dc:language>en-US</dc:language>
  <cp:lastModifiedBy>cdmin</cp:lastModifiedBy>
  <cp:lastPrinted>2003-07-31T11:11:00Z</cp:lastPrinted>
  <dcterms:modified xsi:type="dcterms:W3CDTF">2014-12-02T01:41:17Z</dcterms:modified>
  <cp:revision>10</cp:revision>
  <dc:subject/>
  <dc:title>浙江财经成人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